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7.png" ContentType="image/png"/>
  <Override PartName="/word/media/image1.jpeg" ContentType="image/jpeg"/>
  <Override PartName="/word/media/image6.jpeg" ContentType="image/jpeg"/>
  <Override PartName="/word/media/image10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5.lote_Brīvā laika, sporta un aktīvās atpūtas spēļu iegāde un uzstādīšana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Pasūtītājs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īvānu novada dome, Rīgas iela 77, Līvāni, Līvānu nov., Latvija, LV-5316</w:t>
      </w: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bjekts:</w:t>
      </w:r>
      <w:r>
        <w:rPr>
          <w:rFonts w:cs="Times New Roman" w:ascii="Times New Roman" w:hAnsi="Times New Roman"/>
          <w:sz w:val="24"/>
          <w:szCs w:val="28"/>
        </w:rPr>
        <w:t xml:space="preserve"> Līvānu Multifunkcionālais jaunatnes iniciatīvu centrs (JIC), Lāčplēša iela 28,</w:t>
      </w:r>
      <w:r>
        <w:rPr>
          <w:rFonts w:cs="Times New Roman" w:ascii="Times New Roman" w:hAnsi="Times New Roman"/>
          <w:sz w:val="24"/>
          <w:szCs w:val="24"/>
        </w:rPr>
        <w:t xml:space="preserve"> Līvāni, Līvānu nov., Latvija, LV-531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Kontaktpersona: Inga Zvaigzne-Sniķere, mob.29440286, e-pasts: inga.zvaigzne@livani.lv</w:t>
        <w:tab/>
        <w:tab/>
        <w:tab/>
        <w:tab/>
        <w:tab/>
        <w:tab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41"/>
        <w:gridCol w:w="5417"/>
        <w:gridCol w:w="1117"/>
        <w:gridCol w:w="5097"/>
      </w:tblGrid>
      <w:tr>
        <w:trPr>
          <w:trHeight w:val="479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drošināta preču piegāde, galda spēļu (novuss, futbols, gaisa hokejs un biljards) salikšana un uzstādīšana atbilstoši tehniskajam aprakstam pasūtītāja norādītajā vietā – izmaksas iekļautas cen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ču garantijas termiņš - ne mazāks kā 2 gad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drošināts garantijas serviss garantijas laik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.p.k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es apraksts (orientējošie izmēri, tehniskās prasības, raksturojošie lielumi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it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zuālā informācija (vai ekvivalents)</w:t>
            </w:r>
          </w:p>
        </w:tc>
      </w:tr>
      <w:tr>
        <w:trPr>
          <w:trHeight w:val="1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Novuss (komplekts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u w:val="single"/>
                <w:lang w:eastAsia="lv-LV"/>
              </w:rPr>
              <w:t>Komplektā ietilp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Galda virsma un kājas (Medus Ko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 xml:space="preserve">2 kijas Medus Koks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lv-LV"/>
              </w:rPr>
              <w:t>110 cm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lv-LV"/>
              </w:rPr>
              <w:t>1 k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 xml:space="preserve">auliņu komplekts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eastAsia="lv-LV"/>
              </w:rPr>
              <w:t>(16 sarkani, 16 melni, 2 mamma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usa lietošanas instrukcija un spēles noteikumi latviešu valod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2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2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lv-LV"/>
              </w:rPr>
              <w:t>Apraksts:</w:t>
            </w:r>
          </w:p>
          <w:p>
            <w:pPr>
              <w:pStyle w:val="Normal"/>
              <w:spacing w:lineRule="auto" w:line="240" w:before="0" w:after="0"/>
              <w:ind w:left="324" w:hanging="28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lv-LV"/>
              </w:rPr>
              <w:t>Medus Koks galda virsma: augstas kvalitātes slīpēts 9-10mm finieris ar daudzslāņu lakojumu, kas nodrošina vienmērīgu kauliņu slīdēšanu; 40x60mm borti piesūcināti ar sastāvu, kas pagarina kalpošanas laiku; borti un virsmas apakšdaļa ir nokrāsoti elegantā brūnā krāsā; daudzslāņu lakojums ir izpildīts, izmantojot augstas izturības, ekoloģiski drošu, cietu laku uz ūdens pamata.</w:t>
            </w:r>
          </w:p>
          <w:p>
            <w:pPr>
              <w:pStyle w:val="Normal"/>
              <w:spacing w:lineRule="auto" w:line="240" w:before="0" w:after="0"/>
              <w:ind w:left="324" w:hanging="28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lv-LV"/>
              </w:rPr>
              <w:t>Galda kājas Medus Koks: platums 40mm; izgatavotas no atlasīta finiera; nokrāsotas elegantā brūnā krāsā; daudzslāņu lakojums ir izpildīts, izmantojot augstas izturības, ekoloģiski drošu, cietu laku uz ūdens pamata.</w:t>
            </w:r>
          </w:p>
          <w:p>
            <w:pPr>
              <w:pStyle w:val="Normal"/>
              <w:spacing w:lineRule="auto" w:line="240" w:before="0" w:after="0"/>
              <w:ind w:left="324" w:hanging="28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lv-LV"/>
              </w:rPr>
              <w:t>Kija Medus Koks: garums 110cm; izgatavota no atlasīta bērza; viegla un labi sabalansēta; rokturim, kas nokrāsots elegantā brūnā krāsā, ir speciāli izstrādāta ergonomiska forma; 6 konusveida izgriezumi nodrošina labāku kontroli un būtiski palielina sitiena precizitāti.</w:t>
            </w:r>
          </w:p>
          <w:p>
            <w:pPr>
              <w:pStyle w:val="Normal"/>
              <w:spacing w:lineRule="auto" w:line="240" w:before="0" w:after="0"/>
              <w:ind w:left="324" w:hanging="28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ind w:left="324" w:hanging="28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57500" cy="285750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Novusa piederum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Novusa kopšanas līdzeklis galda slīdamībai - produkts nesatur veselībai vai videi bīstamas vielas, nesatur silikonu. Bez smaržas. Tilpums - ne mazāk kā 100 m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Kija – 1,0 m. Izgatavota no bērza koka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Kija – 1,2 m. Izgatavota no bērza koka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 xml:space="preserve">Novusa amatieru kauliņu komplekts (16 sarkani, 16 melni, 2 mamma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3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Biljarda galds (POOL) ar piederumiem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l biljarda galda komplek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da izmērs: 8 pēdas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ārējie (aptuveni): 240x130x80 cm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pēles laukuma: 224x112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da virsma: akmens plāksne: 1-3 ga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etonu mehānisms: nav nepiecieš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da svars (+/- 10%): 300 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da krāsa: tumši brūns vai mel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uma krāsa: vēlams z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tu gumija: K55 vai ekvivale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ājas: regulējam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lektā: 2 kijas ar uzgaļiem – 123 cm, pool bumbu komplekts, trijstūris, krītiņi, bir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da lietošanas instrukcija un spēles noteikumi latviešu valod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383936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color w:val="383936"/>
                <w:sz w:val="19"/>
                <w:szCs w:val="19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85090</wp:posOffset>
                  </wp:positionV>
                  <wp:extent cx="3054985" cy="1700530"/>
                  <wp:effectExtent l="0" t="0" r="0" b="0"/>
                  <wp:wrapTight wrapText="bothSides">
                    <wp:wrapPolygon edited="0">
                      <wp:start x="-39" y="0"/>
                      <wp:lineTo x="-39" y="21490"/>
                      <wp:lineTo x="21600" y="21490"/>
                      <wp:lineTo x="21600" y="0"/>
                      <wp:lineTo x="-39" y="0"/>
                    </wp:wrapPolygon>
                  </wp:wrapTight>
                  <wp:docPr id="2" name="Attēls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839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936"/>
                <w:sz w:val="24"/>
                <w:szCs w:val="24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Biljarda piederum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l bumbu paplāte, standarta izmēra bumbām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383936"/>
                <w:sz w:val="21"/>
                <w:szCs w:val="21"/>
              </w:rPr>
              <w:drawing>
                <wp:inline distT="0" distB="0" distL="0" distR="0">
                  <wp:extent cx="1012190" cy="98996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258" t="7307" r="13311" b="5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l kija ar skrūvējamu uzgali: 123 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l kija ar skrūvējamu uzgali: 145 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jarda Pool kijas 12 mm uzgalis (skrūvējams), ar metāla vītni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jarda kiju turētājs 6 kijām, izgatavots no koka. Stiprināms pie sienas. Krāsa: gaiši vai tumši brūna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383936"/>
                <w:sz w:val="21"/>
                <w:szCs w:val="21"/>
              </w:rPr>
              <w:drawing>
                <wp:inline distT="0" distB="0" distL="0" distR="0">
                  <wp:extent cx="2155825" cy="114617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Galda futbola galds ar piederumiem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bola galds sabiedriskajam sektoram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pusa sienas biezums: 25 mm vidēja blīvuma MDF, pārklāts ar melamī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eņu diametrs: 16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eņu sieniņas biezums: 2,2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turi: plastikāta, me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ēles laukums: lamināta vai stikla (5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ājas: metāla 90x9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: brūns vai mel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lektā: 10 baltas bumbas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mēri: 143x76 cm Augstums: 88 cm. Platums kopā ar stieņiem: parastiem – 120 cm, teleskopiskiem- 110 cm. (Atbilst EN drošības prasībām) 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da futbola lietošanas instrukcija un spēles noteikumi latviešu valodā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83936"/>
                <w:sz w:val="19"/>
                <w:szCs w:val="19"/>
              </w:rPr>
            </w:pPr>
            <w:r>
              <w:rPr>
                <w:rFonts w:cs="Arial" w:ascii="Arial" w:hAnsi="Arial"/>
                <w:color w:val="383936"/>
                <w:sz w:val="19"/>
                <w:szCs w:val="19"/>
              </w:rPr>
              <w:drawing>
                <wp:inline distT="0" distB="0" distL="0" distR="0">
                  <wp:extent cx="2295525" cy="178562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839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936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 xml:space="preserve">Gaisa hokeja galds ar piederumiem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niskā punktu skaitīša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ības pieslēgums 220 V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s: 7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Ārējie izmēri(+/- 10%): 213x122x81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ēles laukuma izmēri (+/- 10%): 198x106.5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puss: augstas kvalitātes MDF plāks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kums: augstas kvalitātes MDF plāksne ar PVC. Regulējamas kāj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ars: ne mazāk kā 58 k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lektā: 4 atsitēji, 4 rip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isa hokeja galda lietošanas instrukcija un spēles noteikumi latviešu valodā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83936"/>
                <w:sz w:val="19"/>
                <w:szCs w:val="19"/>
              </w:rPr>
              <w:drawing>
                <wp:inline distT="0" distB="0" distL="0" distR="0">
                  <wp:extent cx="2336800" cy="164846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 xml:space="preserve">Šautriņu dēlis (elektroniskais)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ektroniskais šautriņu dēlis ar šautriņā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āts 1 līdz vismaz 4 spēlētāju skaitam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maz 4 spēles dažādas spēles ar spēļu variantiem (kriketa spēle, punktu spēle, sporta spēle, sacensību spēle, kazino spēle un c.) Katrai spēlei dažādas grūtības pakāpes.</w:t>
            </w:r>
          </w:p>
          <w:p>
            <w:pPr>
              <w:pStyle w:val="Normal"/>
              <w:spacing w:lineRule="auto" w:line="240" w:before="0" w:after="0"/>
              <w:ind w:left="608" w:hanging="6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ls dārta laukums precīzākai mešanai.</w:t>
            </w:r>
          </w:p>
          <w:p>
            <w:pPr>
              <w:pStyle w:val="Normal"/>
              <w:spacing w:lineRule="auto" w:line="240" w:before="0" w:after="0"/>
              <w:ind w:left="608" w:hanging="6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LED lodziņš va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mbo LCD displej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s paredzēts attiecīgajam spēlētāju skaitam. 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zonu Bullseye mērķis.</w:t>
            </w:r>
          </w:p>
          <w:p>
            <w:pPr>
              <w:pStyle w:val="Normal"/>
              <w:spacing w:lineRule="auto" w:line="240" w:before="0" w:after="0"/>
              <w:ind w:left="608" w:hanging="6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āts tikai mīkstajām dārta šautriņām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ybermatch: spēle pret kompjūteru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jās ar baterijām un ir ligzda adapterim (adapteris ietilpst komplektā)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utriņas (6 gab) - ietilpst komplektā.</w:t>
            </w:r>
          </w:p>
          <w:p>
            <w:pPr>
              <w:pStyle w:val="Normal"/>
              <w:spacing w:lineRule="auto" w:line="240" w:before="0" w:after="0"/>
              <w:ind w:left="608" w:hanging="6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āmie šautriņu uzgaļi elektroniskajam dēlim,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tandarta izmēr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vismaz 100 gab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tilpst komplektā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skie skaņas signāli angļu valodā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utriņu dēļa lietošanas instrukcija un spēļu noteikumi latviešu valodā.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64055" cy="243014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 xml:space="preserve">Spēle "Pupu maisiņi"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 xml:space="preserve">Spēle izmantojama mešanas- ķeršanas, kā arī cita rakstura rotaļās vai stafetē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 xml:space="preserve">Maisiņi sašūti no izturīgas kokvilnas auduma un piepildīti ar drošu un netoksisku pildījumu. Komplektā 4 maisiņ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Izmēri: 10 x 15 cm, 1 maisiņa svars 140g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4"/>
                <w:lang w:eastAsia="lv-LV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kompl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3965" cy="1243965"/>
                  <wp:effectExtent l="0" t="0" r="0" b="0"/>
                  <wp:docPr id="8" name="image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Lidojošais šķīvis (frisbijs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isbija disks. Dažādās krāsās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345" cy="1202055"/>
                  <wp:effectExtent l="0" t="0" r="0" b="0"/>
                  <wp:docPr id="9" name="img-current_picture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g-current_picture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10967" r="-13" b="13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 xml:space="preserve">Spēle "Karotes un olu vākšana"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Spēle piemērota stafetēm, koordinācijas, uzmanības un veiklības attīstīšanai dažāda vecuma cilvē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u w:val="single"/>
                <w:lang w:eastAsia="lv-LV"/>
              </w:rPr>
              <w:t xml:space="preserve">Komplektā ietilps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 xml:space="preserve">6 koka karo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6 krāsainas koka ol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ēles noteikumi latviešu valod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Tīkliņš vai soma spēles piederumu glabāšanai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2795" cy="1530985"/>
                  <wp:effectExtent l="0" t="0" r="0" b="0"/>
                  <wp:docPr id="10" name="Attēls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ttēls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Stends riņķiem (riņķu mešana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u w:val="single"/>
                <w:lang w:eastAsia="lv-LV"/>
              </w:rPr>
              <w:t xml:space="preserve">Komplektā ietilpst: 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Metāla konstrukcijas stends gredzenu mešanai. Stendam ir 5 asis, kas atzīmētas dažādās krāsās, kas atbilst gredzenu krāsām. Katra ass ir numurēta. Aptuvenie izmēri: 50 x 50 x h18 cm.</w:t>
            </w:r>
          </w:p>
          <w:p>
            <w:pPr>
              <w:pStyle w:val="Normal"/>
              <w:spacing w:lineRule="auto" w:line="240" w:before="0" w:after="0"/>
              <w:ind w:left="608" w:hanging="567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5 dažādu krāsu gredzeni, kas izgatavoti no mīkstas gumijas.</w:t>
            </w:r>
          </w:p>
          <w:p>
            <w:pPr>
              <w:pStyle w:val="Normal"/>
              <w:spacing w:lineRule="auto" w:line="240" w:before="0" w:after="0"/>
              <w:ind w:left="608" w:hanging="567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 xml:space="preserve">2 balsti stenda novietošanai tā, lai gredzenus mest būtu ērti maziem bērniem. </w:t>
            </w:r>
          </w:p>
          <w:p>
            <w:pPr>
              <w:pStyle w:val="Normal"/>
              <w:spacing w:lineRule="auto" w:line="240" w:before="0" w:after="0"/>
              <w:ind w:left="608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ēles noteikumi latviešu valodā.</w:t>
            </w:r>
          </w:p>
          <w:p>
            <w:pPr>
              <w:pStyle w:val="Normal"/>
              <w:spacing w:lineRule="auto" w:line="240" w:before="0" w:after="0"/>
              <w:ind w:left="608" w:hanging="567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Tīkliņš vai soma spēles piederumu glabāšan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92275" cy="1260475"/>
                  <wp:effectExtent l="0" t="0" r="0" b="0"/>
                  <wp:docPr id="11" name="Attēls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ttēls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10699" r="-11" b="9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Vasaras slēpes - komandas spēl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tafešu spēle. Paredzēta 3 (trim) personām. Izgatavota no koka. Slēpēm apakšā ir pievienoti gumijas stabilizatori, kas arī pasargā no slīdēšanas un grīdu bojājumiem. Izmēri : slēpju garums vismaz 104 cm. Komplektā 3 pāri auklas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9225" cy="1294765"/>
                  <wp:effectExtent l="0" t="0" r="0" b="0"/>
                  <wp:docPr id="12" name="Attēls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ttēls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113" t="6233" r="27919" b="15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FF"/>
              </w:rPr>
              <w:drawing>
                <wp:inline distT="0" distB="0" distL="0" distR="0">
                  <wp:extent cx="1407160" cy="1407160"/>
                  <wp:effectExtent l="0" t="0" r="0" b="0"/>
                  <wp:docPr id="13" name="Image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Krokets āra videi (dārzam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u w:val="single"/>
                <w:lang w:eastAsia="lv-LV"/>
              </w:rPr>
              <w:t>Komplektā ietilpst:</w:t>
            </w:r>
          </w:p>
          <w:p>
            <w:pPr>
              <w:pStyle w:val="Normal"/>
              <w:spacing w:lineRule="auto" w:line="240" w:before="0" w:after="0"/>
              <w:ind w:left="608" w:hanging="60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6 koka nūjas (6 dažādās krāsās)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6 bumbiņas (6 dažādās krāsās) no lakota koka vai monolīta poliuretāna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2 karodziņi jeb starta un finiša kociņi (koka)</w:t>
            </w:r>
          </w:p>
          <w:p>
            <w:pPr>
              <w:pStyle w:val="Normal"/>
              <w:spacing w:lineRule="auto" w:line="240" w:before="0" w:after="0"/>
              <w:ind w:left="608" w:hanging="60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9 zemē spraužami metāla vārtiņi, caur kuriem jāsit bumba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Spēles noteikumi latviešu valodā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Tīkliņš vai soma spēles piederumu glabāšana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1655" cy="1781175"/>
                  <wp:effectExtent l="0" t="0" r="0" b="0"/>
                  <wp:docPr id="14" name="Image2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Krokets telpām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ēle piemērota rotaļām telpā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omplektā ietilpst:</w:t>
            </w:r>
          </w:p>
          <w:p>
            <w:pPr>
              <w:pStyle w:val="Normal"/>
              <w:spacing w:lineRule="auto" w:line="240" w:before="0" w:after="0"/>
              <w:ind w:left="608" w:hanging="60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6 nūjas (6 dažādās krāsā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bumbiņ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karodziņi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startam un finiša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vārtiņi, caur kuriem jāsit bumba</w:t>
            </w:r>
          </w:p>
          <w:p>
            <w:pPr>
              <w:pStyle w:val="Normal"/>
              <w:spacing w:lineRule="auto" w:line="240" w:before="0" w:after="0"/>
              <w:ind w:left="608" w:hanging="60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Spēles noteikumi latviešu valod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Tīkliņš vai soma spēles piederumu glabāšana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0495" cy="1541780"/>
                  <wp:effectExtent l="0" t="0" r="0" b="0"/>
                  <wp:docPr id="15" name="Attēls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ttēls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263" t="25434" r="3552" b="20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049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Vikingu šahs (āra vides spēl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ēle "KUBB" jeb Vikingu šah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ēles detaļas izgatavotas no kok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ēles noteikumi latviešu valod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Tīkliņš vai soma spēles piederumu glabāšanai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3110" cy="1539875"/>
                  <wp:effectExtent l="0" t="0" r="0" b="0"/>
                  <wp:docPr id="16" name="Image3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16654" r="-13" b="6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Spēle „Gigantiskie salmiņi”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omplektā ietilp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gab. 1 m gari stienīš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lv-LV"/>
              </w:rPr>
              <w:t>Tīkliņš vai soma spēles piederumu glabāšan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ēles noteikumi latviešu valod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8535" cy="1828800"/>
                  <wp:effectExtent l="0" t="0" r="0" b="0"/>
                  <wp:docPr id="17" name="Image4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18342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Izpletnis ar rokturiem - komandas spēl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pletni var izmantot gan sporta spēlēm, gan citām nodarbībā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pletņa izmērs: Ø 6,0 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pletnis aprīkots ar 12 rokturie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uma maiss vai tīkliņš izpletņa glabāšanai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gab.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3760" cy="1351280"/>
                  <wp:effectExtent l="0" t="0" r="0" b="0"/>
                  <wp:docPr id="18" name="Attēls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ttēls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9240" t="-18" r="10666" b="326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 xml:space="preserve">Luminiscēts konuss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stums 40 c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eltens – 4 gab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žs – 4 gab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57655" cy="1557655"/>
                  <wp:effectExtent l="0" t="0" r="0" b="0"/>
                  <wp:docPr id="19" name="Image5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Signāla konuss (mazais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zais konuss vietu atzīmēšanai, stafetēm. Augstums: 22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žādās krāsā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kanā – 5 ga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eltenā – 5 ga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ā – 5 ga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ļā – 5 gab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ab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67510" cy="1667510"/>
                  <wp:effectExtent l="0" t="0" r="0" b="0"/>
                  <wp:docPr id="20" name="Image6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Zemie konusi/marķier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emie konusi/marķieri 4 krāsās – komplektā 48 ga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 xml:space="preserve">Ražoti no elastīgas plastmasas. Nelūst ne uzkāpjot virsū, ne pēc triecie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omplektā ietilpst marķieru statīvs. Caurules Ø 60 mm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opml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98725" cy="187325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lv-LV"/>
              </w:rPr>
              <w:t>Lielais stafetes komplekts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lv-LV"/>
              </w:rPr>
              <w:t>Komplektā ietilp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2 bloki, 4 konusi (h 50 cm), 4 konusi (h 30 cm), 8 nūjas (120 cm), 8 plakani riņķi (Ø 65 cm), 2 plakani riņķi (Ø 40 cm), 4 savienojumi (nūja/riņķis), 4 savienojumi (nūja/nūja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opml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174875" cy="1744345"/>
                  <wp:effectExtent l="0" t="0" r="0" b="0"/>
                  <wp:docPr id="22" name="Image7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8520" r="-17" b="11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NosaukumsRakstz">
    <w:name w:val="Nosaukums Rakstz."/>
    <w:qFormat/>
    <w:rPr>
      <w:rFonts w:ascii="Times New Roman" w:hAnsi="Times New Roman" w:cs="Times New Roman"/>
      <w:sz w:val="20"/>
      <w:szCs w:val="20"/>
      <w:u w:val="single"/>
    </w:rPr>
  </w:style>
  <w:style w:type="character" w:styleId="ApakvirsrakstsRakstz">
    <w:name w:val="Apakšvirsraksts Rakstz.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GalveneRakstz">
    <w:name w:val="Galvene Rakstz."/>
    <w:qFormat/>
    <w:rPr>
      <w:rFonts w:cs="Calibri"/>
      <w:sz w:val="22"/>
      <w:szCs w:val="22"/>
    </w:rPr>
  </w:style>
  <w:style w:type="character" w:styleId="KjeneRakstz">
    <w:name w:val="Kājene Rakstz.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gudragalva.lv/components/com_mijoshop/opencart/image/cache/data/Produkt&#371;%20nuotraukos/thumb_001398-800x600.jpg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://www.vektrumsport.lv/published/publicdata/DREAMSHOP/attachments/SC/products_pictures/frisbija%20disks%20skolu%20modelis_enl.PNG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yperlink" Target="http://gudragalva.lv/components/com_mijoshop/opencart/image/cache/data/Produkt&#371;%20nuotraukos/thumb_000707-800x600.jpg" TargetMode="External"/><Relationship Id="rId18" Type="http://schemas.openxmlformats.org/officeDocument/2006/relationships/image" Target="media/image14.jpeg"/><Relationship Id="rId19" Type="http://schemas.openxmlformats.org/officeDocument/2006/relationships/hyperlink" Target="http://www.vektrumsport.lv/published/publicdata/DREAMSHOP/attachments/SC/products_pictures/600761_enl.PNG" TargetMode="External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hyperlink" Target="http://www.vektrumsport.lv/published/publicdata/DREAMSHOP/attachments/SC/products_pictures/314220_enl.jpg" TargetMode="External"/><Relationship Id="rId23" Type="http://schemas.openxmlformats.org/officeDocument/2006/relationships/image" Target="media/image17.jpeg"/><Relationship Id="rId24" Type="http://schemas.openxmlformats.org/officeDocument/2006/relationships/hyperlink" Target="http://www.vektrumsport.lv/published/publicdata/DREAMSHOP/attachments/SC/products_pictures/314221_enl.jpg" TargetMode="External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hyperlink" Target="http://gudragalva.lv/components/com_mijoshop/opencart/image/cache/data/Produkt&#371;%20nuotraukos/thumb_000404-800x600.jpg" TargetMode="External"/><Relationship Id="rId28" Type="http://schemas.openxmlformats.org/officeDocument/2006/relationships/image" Target="media/image20.png"/><Relationship Id="rId29" Type="http://schemas.openxmlformats.org/officeDocument/2006/relationships/hyperlink" Target="http://gudragalva.lv/components/com_mijoshop/opencart/image/cache/data/Produkt&#371;%20nuotraukos/002996%20(Copy)-800x600.png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hyperlink" Target="http://gudragalva.lv/components/com_mijoshop/opencart/image/cache/data/Produkt&#371;%20nuotraukos/003129%20(Copy)-800x600.pn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21:00Z</dcterms:created>
  <dc:creator>Lietvedis</dc:creator>
  <dc:description/>
  <cp:keywords/>
  <dc:language>en-US</dc:language>
  <cp:lastModifiedBy>viesis</cp:lastModifiedBy>
  <cp:lastPrinted>2013-07-24T12:46:00Z</cp:lastPrinted>
  <dcterms:modified xsi:type="dcterms:W3CDTF">2013-07-25T09:55:00Z</dcterms:modified>
  <cp:revision>19</cp:revision>
  <dc:subject/>
  <dc:title>      </dc:title>
</cp:coreProperties>
</file>